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05_2025</w:t>
            </w:r>
            <w:r>
              <w:rPr>
                <w:rStyle w:val="Caractresdenotedebasdepage"/>
                <w:rStyle w:val="FootnoteAnchor"/>
                <w:rFonts w:cs="Marianne" w:ascii="Marianne" w:hAnsi="Marianne"/>
                <w:b/>
                <w:bCs/>
                <w:sz w:val="22"/>
                <w:szCs w:val="22"/>
              </w:rPr>
              <w:footnoteReference w:id="2"/>
            </w:r>
            <w:r>
              <w:rPr>
                <w:rFonts w:cs="Times New Roman" w:ascii="Marianne" w:hAnsi="Marianne"/>
                <w:b/>
                <w:bCs/>
                <w:sz w:val="22"/>
                <w:szCs w:val="22"/>
              </w:rPr>
              <w:t xml:space="preserve"> LOT 2</w:t>
            </w:r>
          </w:p>
          <w:p>
            <w:pPr>
              <w:pStyle w:val="Normal"/>
              <w:tabs>
                <w:tab w:val="clear" w:pos="567"/>
                <w:tab w:val="left" w:pos="851" w:leader="none"/>
              </w:tabs>
              <w:spacing w:before="120" w:after="120"/>
              <w:jc w:val="center"/>
              <w:rPr>
                <w:rFonts w:ascii="Marianne" w:hAnsi="Marianne" w:cs="Times New Roman"/>
                <w:caps/>
                <w:sz w:val="22"/>
                <w:szCs w:val="22"/>
              </w:rPr>
            </w:pPr>
            <w:r>
              <w:rPr>
                <w:rFonts w:cs="Times New Roman" w:ascii="Marianne" w:hAnsi="Marianne"/>
                <w:b/>
                <w:sz w:val="22"/>
                <w:szCs w:val="22"/>
              </w:rPr>
              <w:t>Code CPV : 55110000-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caps/>
                <w:sz w:val="22"/>
                <w:szCs w:val="22"/>
              </w:rPr>
            </w:pPr>
            <w:r>
              <w:rPr>
                <w:rFonts w:cs="Times New Roman" w:ascii="Marianne" w:hAnsi="Marianne"/>
                <w:cap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Marianne" w:cs="Marianne" w:ascii="Marianne" w:hAnsi="Marianne"/>
          <w:spacing w:val="-10"/>
          <w:sz w:val="22"/>
          <w:szCs w:val="22"/>
        </w:rPr>
        <w:t xml:space="preserve"> </w:t>
      </w:r>
      <w:r>
        <w:rPr>
          <w:rFonts w:cs="Times New Roman" w:ascii="Marianne" w:hAnsi="Marianne"/>
          <w:sz w:val="22"/>
          <w:szCs w:val="22"/>
        </w:rPr>
        <w:t xml:space="preserve">Objet </w:t>
      </w:r>
      <w:r>
        <w:rPr>
          <w:rFonts w:cs="Times New Roman" w:ascii="Marianne" w:hAnsi="Marianne"/>
          <w:bCs/>
          <w:sz w:val="22"/>
          <w:szCs w:val="22"/>
        </w:rPr>
        <w:t>du marché ou de l’accord-cadre</w:t>
      </w:r>
      <w:r>
        <w:rPr>
          <w:rFonts w:cs="Times New Roman" w:ascii="Marianne" w:hAnsi="Marianne"/>
          <w:sz w:val="22"/>
          <w:szCs w:val="22"/>
        </w:rPr>
        <w:t xml:space="preserve">: Prestations de service d’hébergements hôteliers </w:t>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867485926"/>
      <w:bookmarkStart w:id="1" w:name="__Fieldmark__0_867485926"/>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867485926"/>
      <w:bookmarkStart w:id="3" w:name="__Fieldmark__1_867485926"/>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2….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867485926"/>
      <w:bookmarkStart w:id="5" w:name="__Fieldmark__2_867485926"/>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1418"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867485926"/>
      <w:bookmarkStart w:id="7" w:name="__Fieldmark__3_867485926"/>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867485926"/>
      <w:bookmarkStart w:id="9" w:name="__Fieldmark__4_867485926"/>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867485926"/>
      <w:bookmarkStart w:id="11" w:name="__Fieldmark__5_867485926"/>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5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867485926"/>
      <w:bookmarkStart w:id="13" w:name="__Fieldmark__6_867485926"/>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867485926"/>
      <w:bookmarkStart w:id="15" w:name="__Fieldmark__7_867485926"/>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867485926"/>
      <w:bookmarkStart w:id="17" w:name="__Fieldmark__8_867485926"/>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867485926"/>
      <w:bookmarkStart w:id="19" w:name="__Fieldmark__9_867485926"/>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867485926"/>
      <w:bookmarkStart w:id="21" w:name="__Fieldmark__10_867485926"/>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867485926"/>
      <w:bookmarkStart w:id="23" w:name="__Fieldmark__11_867485926"/>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867485926"/>
      <w:bookmarkStart w:id="25" w:name="__Fieldmark__12_867485926"/>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Marianne" w:hAnsi="Marianne"/>
          <w:i/>
          <w:iCs/>
          <w:sz w:val="22"/>
          <w:szCs w:val="22"/>
        </w:rPr>
        <w:t>]</w:t>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867485926"/>
      <w:bookmarkStart w:id="27" w:name="__Fieldmark__13_867485926"/>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867485926"/>
      <w:bookmarkStart w:id="29" w:name="__Fieldmark__14_867485926"/>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867485926"/>
      <w:bookmarkStart w:id="31" w:name="__Fieldmark__15_867485926"/>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rFonts w:ascii="Marianne" w:hAnsi="Marianne" w:cs="Times New Roman"/>
          <w:sz w:val="22"/>
          <w:szCs w:val="22"/>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867485926"/>
      <w:bookmarkStart w:id="33" w:name="__Fieldmark__16_867485926"/>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867485926"/>
      <w:bookmarkStart w:id="35" w:name="__Fieldmark__17_867485926"/>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867485926"/>
      <w:bookmarkStart w:id="37" w:name="__Fieldmark__18_867485926"/>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867485926"/>
      <w:bookmarkStart w:id="39" w:name="__Fieldmark__19_867485926"/>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b/>
          <w:b/>
          <w:bCs/>
          <w:sz w:val="22"/>
          <w:szCs w:val="22"/>
        </w:rPr>
      </w:pPr>
      <w:r>
        <w:rPr>
          <w:rFonts w:cs="Times New Roman" w:ascii="Marianne" w:hAnsi="Marianne"/>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867485926"/>
      <w:bookmarkStart w:id="41" w:name="__Fieldmark__20_867485926"/>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867485926"/>
      <w:bookmarkStart w:id="43" w:name="__Fieldmark__21_867485926"/>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867485926"/>
      <w:bookmarkStart w:id="45" w:name="__Fieldmark__22_867485926"/>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867485926"/>
      <w:bookmarkStart w:id="47" w:name="__Fieldmark__23_867485926"/>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867485926"/>
      <w:bookmarkStart w:id="49" w:name="__Fieldmark__24_867485926"/>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867485926"/>
      <w:bookmarkStart w:id="51" w:name="__Fieldmark__25_867485926"/>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867485926"/>
      <w:bookmarkStart w:id="53" w:name="__Fieldmark__26_867485926"/>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867485926"/>
      <w:bookmarkStart w:id="55" w:name="__Fieldmark__27_867485926"/>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867485926"/>
      <w:bookmarkStart w:id="57" w:name="__Fieldmark__28_867485926"/>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867485926"/>
      <w:bookmarkStart w:id="59" w:name="__Fieldmark__29_867485926"/>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867485926"/>
      <w:bookmarkStart w:id="61" w:name="__Fieldmark__30_867485926"/>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867485926"/>
      <w:bookmarkStart w:id="63" w:name="__Fieldmark__31_867485926"/>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867485926"/>
      <w:bookmarkStart w:id="65" w:name="__Fieldmark__32_867485926"/>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867485926"/>
      <w:bookmarkStart w:id="67" w:name="__Fieldmark__33_867485926"/>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867485926"/>
      <w:bookmarkStart w:id="69" w:name="__Fieldmark__34_867485926"/>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867485926"/>
      <w:bookmarkStart w:id="71" w:name="__Fieldmark__35_867485926"/>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867485926"/>
      <w:bookmarkStart w:id="73" w:name="__Fieldmark__36_867485926"/>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Marianne"/>
          <w:sz w:val="22"/>
          <w:szCs w:val="22"/>
        </w:rPr>
      </w:pPr>
      <w:r>
        <w:rPr>
          <w:rFonts w:cs="Times New Roman" w:ascii="Marianne" w:hAnsi="Marianne"/>
          <w:sz w:val="22"/>
          <w:szCs w:val="22"/>
        </w:rPr>
        <w:t>ce.achats-marchés@ac-guadeloupe.fr</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5-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i/>
              <w:i/>
              <w:sz w:val="18"/>
              <w:szCs w:val="18"/>
            </w:rPr>
          </w:pPr>
          <w:r>
            <w:rPr>
              <w:rFonts w:cs="Times New Roman" w:ascii="Times New Roman" w:hAnsi="Times New Roman"/>
            </w:rPr>
            <w:t>Prestations de service d’hébergement hôtelier pour le compte du Rectorat de Région académique de la Guadeloupe</w:t>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1:45:00Z</dcterms:created>
  <dc:creator>francois</dc:creator>
  <dc:description/>
  <cp:keywords/>
  <dc:language>en-US</dc:language>
  <cp:lastModifiedBy>Ananda Garain</cp:lastModifiedBy>
  <cp:lastPrinted>2016-04-08T16:31:00Z</cp:lastPrinted>
  <dcterms:modified xsi:type="dcterms:W3CDTF">2025-05-19T21:51:00Z</dcterms:modified>
  <cp:revision>3</cp:revision>
  <dc:subject/>
  <dc:title>_Modèle recommandé : le service peut l’adapter le cas échéant_DC1_</dc:title>
</cp:coreProperties>
</file>